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Carp in my presentation</w:t>
      </w:r>
    </w:p>
    <w:p>
      <w:pPr>
        <w:pStyle w:val="TextBody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TextBody"/>
        <w:spacing w:before="0" w:after="12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ab/>
        <w:t>I showed my understanding of Carp by introducing myself in a power point presentation.  I showed contrast in each of my slides by drawing the eye to the picture on the left, while each one was about the same size and shape.  I also showed contrast in my colors of font; each title was black, but my descriptions were blue.  My descriptions were also written so they could all be just about the same shape and size.  I demonstrated alignment principles by aligning each slide in the same way; each picture was on the left, and my written pieces were all justified just short of the picture, so they formed a line for the eye to be drawn to.  Repetition was used in each of the slides, as well.  I repeated the exact same format for the pictures, the title of each slide, and used a repetitive theme in each explanation.  All of these provided a rhythm for the slides.  I used proximity in each slide to group items that related to each title on the page.  On the final slide, I used proximity for the three different pictures that all were part of my hobby them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  <w:font w:name="Comic Sans MS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4:38:35Z</dcterms:created>
  <dc:creator/>
  <dc:description/>
  <dc:language>en-US</dc:language>
  <cp:lastModifiedBy/>
  <cp:revision>0</cp:revision>
  <dc:subject/>
  <dc:title/>
</cp:coreProperties>
</file>